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носится Губернатором</w:t>
      </w:r>
    </w:p>
    <w:p>
      <w:pPr>
        <w:pStyle w:val="Heading2"/>
        <w:ind w:firstLine="709"/>
        <w:rPr/>
      </w:pPr>
      <w:r>
        <w:rPr/>
        <w:t xml:space="preserve">                                                                                       </w:t>
      </w:r>
      <w:r>
        <w:rPr/>
        <w:t>Мурманской област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ЗАК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МУРМА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ВНЕСЕНИИ ИЗМЕНЕНИЙ В ЗАКОН МУРМАНСКОЙ ОБЛАСТИ «ОБ ИЗБИРАТЕЛЬНЫХ КОМИССИЯХ В МУРМАНСКОЙ ОБЛАСТИ»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Мурманской области «Об избирательных комиссиях в Мурманской области» от 24.03.2003 № 390-01-ЗМО с изменениями, внесенными законами Мурманской области от 21.05.200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80-01-ЗМО, от 29.12.2004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75-01-ЗМО, от 16.11.2005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73-01-ЗМО, от 16.04.2008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956-01-ЗМО, от 02.07.2008 № 993-01-ЗМО, от 14.12.2009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167-01-ЗМО, от 17.05.2010 № 1237-01-ЗМО, от 06.12.2010 № 1282-01-ЗМО, от 11.01.2011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318-01-ЗМО,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2 статьи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«2. Избирательная комиссия Мурманской области, избирательные комиссии муниципальных образований, окружные избирательные комиссии, территориальные, участковые избирательные комиссии формируются на основе предложений политических партий, выдвинувших списки кандидатов, допущенные к распределению депутатских мандатов в Государственной Думе Федерального Собрания Российской Федерации, Мурманской областной Думе. Формирование указанных избирательных комиссий осуществляется также на основе предложений политических партий, выдвинувших федеральные списки кандидатов, которым переданы депутатские мандаты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51-ФЗ «О выборах депутатов Государственной Думы Федерального Собрания Российской Федерации», политических партий, выдвинувших списки кандидатов, которым переданы депутатские мандаты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Мурманской области «О выборах депутатов Мурманской областной Думы», предложений других политических партий и иных общественных объединений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ы 4 и 5 статьи 1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Избирательная комиссия Мурманской области состоит из 14 членов комиссии с правом решающего голоса. При этом 7 членов Избирательной комиссии Мурманской области назначаются Мурманской областной Думой и 7 членов Избирательной комиссии Мурманской области назначаются Губернатором Мурман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Избирательной комиссии Мурманской области назначаются на основе поступивших предложений, указанных в пункте 2 статьи 11 настоящего Закона, и поступивших предложений представительных органов муниципальных образований, Избирательной комиссии Мурманской области предыдущего состава, Центральной избирательной комиссии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Мурманская областная Дума, так и Губернатор Мурманской области обязаны назначить не менее одной второй от назначаемого ими числа членов Избирательной комиссии Мурманской области на основе поступивших предло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2371"/>
      <w:r>
        <w:rPr>
          <w:rFonts w:cs="Times New Roman" w:ascii="Times New Roman" w:hAnsi="Times New Roman"/>
          <w:sz w:val="28"/>
          <w:szCs w:val="28"/>
        </w:rPr>
        <w:t>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, а также политических партий, выдвинувших списки кандидатов, допущенные к распределению депутатских мандатов в Мурманской областной Дум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тических партий, выдвинувших федеральные списки кандидатов, которым переданы депутатские мандаты 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выборах депутатов Государственной Думы Федерального Собрания Российской Федерации»,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а также политических партий, выдвинувших списки кандидатов, которым переданы депутатские мандаты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Мурманской области «О выборах депутатов Мурманской областной Думы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урманская областная Дума, так и Губернатор Мурманской области обязаны назначить не менее одного члена Избирательной комиссии Мурманской области на основе поступивших предложений Центральной избирательной комиссии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рманская областная Дума обязана организовать прием предложений политических партий, указанных в абзацах втором и третьем настоящего пункта, в течение всего срока приема предложений по кандидатурам в состав Избирательной комиссии Мурманской области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десять дней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рманской области </w:t>
        <w:tab/>
        <w:tab/>
        <w:tab/>
        <w:t xml:space="preserve">                    </w:t>
        <w:tab/>
        <w:t xml:space="preserve">          </w:t>
        <w:tab/>
        <w:t>Д. В. ДМИТРИ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избирательных комиссиях в Мурман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предусматривает приведение Закона Мурманской области «Об избирательных комиссиях в Мурманской области» в соответствие с Федеральным законом «Об основных гарантиях избирательных прав и права на участие в референдуме граждан Российской Федерации». Необходимость этого возникла в связи с принятием Федерального закона от 22 апреля 2010 года № 63-ФЗ «О внесении изменений в отдельные законодательные акты Российской Федерации в связи с повышением представительства избирателей в законодательных (представительных) органах государственной власти субъектов Российской Федерации и освобождением от сбора подписей избирателей политических партий, списки кандидатов которых получили депутатские мандаты в законодательных (представительных) органах государственной власти субъектов Российской Федераци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законопроект упорядочивает вопросы приема предложений по кандидатурам членов Избирательной комиссии Мурманской области с правом решающего голоса от 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, политических партий, выдвинувших списки кандидатов, допущенные к распределению депутатских мандатов в Мурманской областной Думе, а также политических партий, выдвинувших федеральные списки кандидатов, которым переданы депутатские мандаты в соответствии со статьей 82.1 Федерального закона «О выборах депутатов Государственной Думы Федерального Собрания Российской Федерации», и политических партий, выдвинувших списки кандидатов, которым переданы депутатские мандаты в соответствии со статьей 84.1 Закона Мурманской области «О выборах депутатов Мурманской областной Думы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кона не потребует дополнительных расходов средств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09" w:top="16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9643;fld=134;dst=100007" TargetMode="External"/><Relationship Id="rId3" Type="http://schemas.openxmlformats.org/officeDocument/2006/relationships/hyperlink" Target="consultantplus://offline/main?base=RLAW087;n=20895;fld=134;dst=47" TargetMode="External"/><Relationship Id="rId4" Type="http://schemas.openxmlformats.org/officeDocument/2006/relationships/hyperlink" Target="consultantplus://offline/main?base=RLAW087;n=13047;fld=134;dst=100007" TargetMode="External"/><Relationship Id="rId5" Type="http://schemas.openxmlformats.org/officeDocument/2006/relationships/hyperlink" Target="consultantplus://offline/main?base=RLAW087;n=19800;fld=134;dst=100008" TargetMode="External"/><Relationship Id="rId6" Type="http://schemas.openxmlformats.org/officeDocument/2006/relationships/hyperlink" Target="consultantplus://offline/main?base=RLAW087;n=26246;fld=134;dst=100008" TargetMode="External"/><Relationship Id="rId7" Type="http://schemas.openxmlformats.org/officeDocument/2006/relationships/hyperlink" Target="consultantplus://offline/main?base=RLAW087;n=30863;fld=134;dst=100008" TargetMode="External"/><Relationship Id="rId8" Type="http://schemas.openxmlformats.org/officeDocument/2006/relationships/hyperlink" Target="consultantplus://offline/main?base=LAW;n=110938;fld=134;dst=101477" TargetMode="External"/><Relationship Id="rId9" Type="http://schemas.openxmlformats.org/officeDocument/2006/relationships/hyperlink" Target="consultantplus://offline/main?base=RLAW087;n=28849;fld=134;dst=101380" TargetMode="External"/><Relationship Id="rId10" Type="http://schemas.openxmlformats.org/officeDocument/2006/relationships/hyperlink" Target="garantf1://12040155.821" TargetMode="External"/><Relationship Id="rId11" Type="http://schemas.openxmlformats.org/officeDocument/2006/relationships/hyperlink" Target="consultantplus://offline/main?base=RLAW087;n=28849;fld=134;dst=10138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58:00Z</dcterms:created>
  <dc:creator>Molotkova</dc:creator>
  <dc:description/>
  <cp:keywords/>
  <dc:language>en-US</dc:language>
  <cp:lastModifiedBy>Кисенко О.В.</cp:lastModifiedBy>
  <cp:lastPrinted>2011-04-04T12:21:00Z</cp:lastPrinted>
  <dcterms:modified xsi:type="dcterms:W3CDTF">2011-04-15T10:02:00Z</dcterms:modified>
  <cp:revision>3</cp:revision>
  <dc:subject/>
  <dc:title>                                                                                                                             Проект</dc:title>
</cp:coreProperties>
</file>